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Zestaw komputerowy z oprogramowaniem, monitorem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ał Zamówień Publicznych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rdzeni min. 2, częstotliwość taktowania min. 2,8 GHz, pamięć cache: min. 3 MB, obsługa instrukcji 32 i 64 bitowych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dajność min. 2810 punktów teście wydajności PassMark PerformanceTest (wynik dostępny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Calibri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x2048 MB DDR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ysk twardy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00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wnętrzny, magnetyczny, format 3.5”, pojemność min. 250 GB, SATA, cache min. 16 M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pęd optyczny: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wnętrzny, DVD-RW Super Mult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łyta główn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integrowana karta graficzna, zintegrowana karta dźwiękowa, zintegrowana karta sieciowa, ilość gniazd pamięci: min. 2 szt., porty USB 2.0 – min. 4 szt. z tyłu komputera, min 2 szt. wewnętrzne, port PS/2 – min. 1 szt., port LPT, złącza SATA na płycie głównej: min. 4 sz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ndard ATX, posiadająca umieszczone z przodu wyjścia na słuchawki, mikrofon i min 2xUSB 2.0, klawisze włączania zasilania oraz RESET umieszczone w sposób uniemożliwiający przypadkowe ich wciśnięcie, zasilacz ATX min. 400 W z cichym wentylatorem 120 mm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instalowane oprogramowanie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indows 7 Home Premium PL lub równoważny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sz komputer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tyczna, min. trzy przyciski, min. jedna rolka przewijania, zgodna z systemami: Windows 98SE/ME/2000/XP/Vista/7, długość kabla min. 1,5 m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awiatura komputer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a z klasycznym układem klawiszy, niski skok klawiszy, zgodna z systemami: Windows 98SE/ME/2000/XP/Vista/7, długość kabla min. 1,5 m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 komplecie: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łytka ze sterownikami do płyty głównej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warancja na wszystkie elementy składowe min. 24 miesiąc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33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6T08:46:00Z</dcterms:modified>
  <cp:revision>7</cp:revision>
  <dc:subject/>
  <dc:title>Zadanie A-1</dc:title>
</cp:coreProperties>
</file>